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наукового семінар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федри комп’ютерних технологій з науково-дослідної теми «ІАС контролю та оцінювання</w:t>
      </w:r>
      <w:r>
        <w:rPr>
          <w:lang w:val="uk-UA"/>
        </w:rPr>
        <w:t xml:space="preserve"> </w:t>
      </w:r>
      <w:r>
        <w:rPr>
          <w:b/>
          <w:lang w:val="uk-UA"/>
        </w:rPr>
        <w:t>навчальної діяльності студентів ВНЗ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и семінару: д.т.п., проф. Тимченко А.А.,</w:t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  <w:t>д.п.н., проф. Триус Ю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уковий секретар семінару: доц. Оксамитна Л.П.</w:t>
      </w:r>
    </w:p>
    <w:p>
      <w:pPr>
        <w:pStyle w:val="Normal"/>
        <w:rPr>
          <w:lang w:val="uk-UA"/>
        </w:rPr>
      </w:pPr>
      <w:r>
        <w:rPr>
          <w:lang w:val="uk-UA"/>
        </w:rPr>
        <w:t>Технічний секретар: Верещака О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Члени семінару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Стеценко І.В., доц., к.т.н.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латонов В.О.,  доц., к.т.н.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спа Г.О.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Андрієнко В.О.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Тупицький Д.П.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Смольянова Л.М.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56:00Z</dcterms:created>
  <dc:creator>User</dc:creator>
  <dc:description/>
  <cp:keywords/>
  <dc:language>en-US</dc:language>
  <cp:lastModifiedBy>User</cp:lastModifiedBy>
  <cp:lastPrinted>2009-09-03T11:48:00Z</cp:lastPrinted>
  <dcterms:modified xsi:type="dcterms:W3CDTF">2009-09-03T09:25:00Z</dcterms:modified>
  <cp:revision>4</cp:revision>
  <dc:subject/>
  <dc:title>Склад наукового семінару</dc:title>
</cp:coreProperties>
</file>